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43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110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479"/>
        <w:gridCol w:w="1473"/>
        <w:gridCol w:w="425"/>
        <w:gridCol w:w="1561"/>
        <w:gridCol w:w="1558"/>
        <w:gridCol w:w="436"/>
        <w:gridCol w:w="1809"/>
        <w:gridCol w:w="1570"/>
        <w:gridCol w:w="414"/>
      </w:tblGrid>
      <w:tr>
        <w:trPr>
          <w:trHeight w:val="227" w:hRule="atLeast"/>
        </w:trPr>
        <w:tc>
          <w:tcPr>
            <w:tcW w:w="90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кционерное общество «Московский завод «САПФИ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я Общества: г. Мос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общего собрания акционеров: Заочное голос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приема бюллетеней 22.06.2023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по которому могут быть направлены бюллетен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 «МЗ «САПФИР», 117545, г. Москва, Днепропетровский проезд, 4А, стр.3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 №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в форме заочного голосования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/наименование акционера:_________________________________________ _____________________________________________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ринадлежащих акционеру голосующих акций:</w:t>
            </w: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1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го отчета Общ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1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Утвердить годовой отчёт Общества за 2022 год, согласно приложению № 1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.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2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годовой бухгалтерской (финансовой) отчетности Обще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widowControl/>
              <w:rPr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  <w:t>Формулировка решения по вопросу №2: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TextBody"/>
              <w:widowControl/>
              <w:spacing w:before="0" w:after="120"/>
              <w:rPr>
                <w:b/>
                <w:b/>
                <w:u w:val="single"/>
                <w:shd w:fill="FFFFFF" w:val="clear"/>
              </w:rPr>
            </w:pPr>
            <w:r>
              <w:rPr>
                <w:shd w:fill="FFFFFF" w:val="clear"/>
              </w:rPr>
              <w:t xml:space="preserve">Утвердить годовую бухгалтерскую (финансовую) отчётность Общества за 2022 год, </w:t>
            </w:r>
            <w:r>
              <w:rPr>
                <w:iCs/>
                <w:shd w:fill="FFFFFF" w:val="clear"/>
              </w:rPr>
              <w:t>согласно приложению № 2 в составе информации (материалов), подлежащей предоставлению лицам, имеющим право на участие в годовом общем собрании акционеров Общества, которое принимает настоящее решение2</w:t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3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тверждение распределения прибыли Общества по результатам деятельности за 2022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3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ределить чистую прибыль Общества по результатам деятельности за 2022 год в размере 358 148 968,88 (Триста пятьдесят восемь миллионов сто сорок восемь тысяч девятьсот шестьдесят восемь) рублей 88 копеек следующим образом: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179 075 332,08 рубля, что составляет 50% от чистой прибыли, направить на выплату дивидендов по обыкновенным акциям Общества;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35 814 896,89 рублей, что составляет 10,00% от чистой прибыли, направить на пополнение оборотных средст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истую прибыль в размере 143 258 739,91 рублей, что составляет 40,00% от чистой прибыли Общества по результатам 2022 года, не распределять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3264" w:hRule="atLeast"/>
        </w:trPr>
        <w:tc>
          <w:tcPr>
            <w:tcW w:w="110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4: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 размере, сроках и форме выплаты дивидендов по результатам деятельности за 2022 год. Установлении даты, на которую определяются лица, имеющие право на получение дивиденд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80" w:hanging="0"/>
              <w:jc w:val="both"/>
              <w:rPr>
                <w:b/>
                <w:b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Формулировка решения по вопросу №4:</w:t>
            </w:r>
            <w:r>
              <w:rPr>
                <w:b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авить на выплату дивидендов по результатам деятельности за 2022 год по обыкновенным акциям Общества сумму в размере 179 075 332,08 рублей и выплатить дивиденды денежными средствами в безналичной форме в размере 1139,33 рублей на одну обыкновенную акцию.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ить дату, на которую определяются лица, имеющие право на получение дивидендов – «03» июля 2023 года, что является 11 (одиннадцатым) днем с даты принятия годовым общим собранием акционеров решения о выплате дивидендов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у дивидендов акционерам произвести в сроки, установленные действующим законодательством </w:t>
            </w:r>
            <w:r>
              <w:rPr/>
              <w:t xml:space="preserve"> РФ.</w:t>
            </w:r>
          </w:p>
          <w:tbl>
            <w:tblPr>
              <w:tblW w:w="10349" w:type="dxa"/>
              <w:jc w:val="left"/>
              <w:tblInd w:w="1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1578"/>
              <w:gridCol w:w="390"/>
              <w:gridCol w:w="1621"/>
              <w:gridCol w:w="1618"/>
              <w:gridCol w:w="451"/>
              <w:gridCol w:w="1879"/>
              <w:gridCol w:w="1412"/>
            </w:tblGrid>
            <w:tr>
              <w:trPr>
                <w:trHeight w:val="257" w:hRule="atLeast"/>
              </w:trPr>
              <w:tc>
                <w:tcPr>
                  <w:tcW w:w="14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ЗА</w:t>
                  </w:r>
                </w:p>
              </w:tc>
              <w:tc>
                <w:tcPr>
                  <w:tcW w:w="15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0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ТИВ</w:t>
                  </w:r>
                </w:p>
              </w:tc>
              <w:tc>
                <w:tcPr>
                  <w:tcW w:w="16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1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ОЗДЕРЖАЛСЯ</w:t>
                  </w:r>
                </w:p>
              </w:tc>
              <w:tc>
                <w:tcPr>
                  <w:tcW w:w="141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2"/>
              <w:ind w:left="148" w:right="-108" w:firstLine="50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2"/>
              <w:ind w:right="-108" w:firstLine="652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Продолжение см. на обороте                   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</w:tblGrid>
      <w:tr>
        <w:trPr>
          <w:trHeight w:val="6349" w:hRule="atLeast"/>
        </w:trPr>
        <w:tc>
          <w:tcPr>
            <w:tcW w:w="10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___________________________(_______________________________________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 Ф.  И.  О. 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3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9:00Z</dcterms:created>
  <dc:creator>АО СТАТУС</dc:creator>
  <dc:description/>
  <cp:keywords/>
  <dc:language>en-US</dc:language>
  <cp:lastModifiedBy>Никонова Ирина Викторовна</cp:lastModifiedBy>
  <cp:lastPrinted>2019-03-26T11:44:00Z</cp:lastPrinted>
  <dcterms:modified xsi:type="dcterms:W3CDTF">2023-05-18T09:18:00Z</dcterms:modified>
  <cp:revision>20</cp:revision>
  <dc:subject/>
  <dc:title>Открытое акционерное общество «Бамтоннельстрой»</dc:title>
</cp:coreProperties>
</file>