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ндидатах в совет директоров акционерного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осковский завод «САПФИ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5"/>
        <w:gridCol w:w="4076"/>
        <w:gridCol w:w="2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;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О Кандида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Сведения о кандидате на момент выдви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едения о  наличии согласия кандидата  на выдви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алашкина </w:t>
            </w:r>
          </w:p>
          <w:p>
            <w:pPr>
              <w:pStyle w:val="Normal"/>
              <w:spacing w:lineRule="auto" w:line="252"/>
              <w:jc w:val="center"/>
              <w:rPr>
                <w:u w:val="double"/>
              </w:rPr>
            </w:pPr>
            <w:r>
              <w:rPr/>
              <w:t>Ольга Федоро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руководитель аппарата генерального директо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й Алексе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д рождения: 1964,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 АО «МЗ «САПФИР», генеральный директор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пов Виктор Павл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8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.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иректор Департамента правового обеспечения и корпоративных процеду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Борисов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Лев Валерь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, заместитель генерального директора по развитию продаж, маркетингу и сервисной поддержке гражданской продукци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Тацкий Валерий Александр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заместитель генерального директора по экономическому развитию и управлению финанс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асторгуев Александр Никола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8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директор по развитию производства и закупочной деятель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Тимохин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Алла Анатол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Швабе», главный бухгалте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митрий Ароно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 194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работы: АО «МЗ «САПФИР», советник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Гиндин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авел Дмитриевич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АО «МЗ «САПФИР»,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омощник генерального директора по развитию гражданского приборостроения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рождения: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: высшее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сто работы: АО «МЗ «САПФИР» первый заместитель генерального директора - директор по экономике и финансам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сие имеетс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3:00Z</dcterms:created>
  <dc:creator>Bondareva</dc:creator>
  <dc:description/>
  <cp:keywords/>
  <dc:language>en-US</dc:language>
  <cp:lastModifiedBy>Hewlett-Packard Company</cp:lastModifiedBy>
  <cp:lastPrinted>2023-05-24T15:26:00Z</cp:lastPrinted>
  <dcterms:modified xsi:type="dcterms:W3CDTF">2023-05-24T12:26:00Z</dcterms:modified>
  <cp:revision>3</cp:revision>
  <dc:subject/>
  <dc:title>Сведения о кандидатах в Совет директоров и Ревизионную комиссию ОАО КМЗ</dc:title>
</cp:coreProperties>
</file>